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24</w:t>
      </w:r>
    </w:p>
    <w:p>
      <w:pPr>
        <w:pStyle w:val="Normal"/>
        <w:rPr>
          <w:sz w:val="28"/>
          <w:szCs w:val="28"/>
        </w:rPr>
      </w:pPr>
      <w:r>
        <w:rPr>
          <w:sz w:val="28"/>
          <w:szCs w:val="28"/>
        </w:rPr>
      </w:r>
    </w:p>
    <w:p>
      <w:pPr>
        <w:pStyle w:val="Normal"/>
        <w:rPr/>
      </w:pPr>
      <w:r>
        <w:rPr>
          <w:sz w:val="28"/>
          <w:szCs w:val="28"/>
        </w:rPr>
        <w:t xml:space="preserve">This story still makes me uncomfortable and it was many years ago – almost eighteen years ago.  A friend of mine, she’d been married for two years and she was having a birthday.  So, I drove down to see her and we sat around the house “partying”, by which I mean drinking heavily with no sense of responsibility.  Her son from a previous marriage was four or five years old and he was in bed asleep.  It was a martini party. I don’t usually drink hard liquor for hours on end. She was dancing around the room and finally just went to bed and passed out.  Then, her husband and I kind of had sex.  To this day, I cannot imagine that I initiated it but I’m sure if he did, I certainly didn’t do anything to disabuse him of the notion.  When that was done, I felt so horrified because I wasn’t attached to anybody at the time but I had never had sex with somebody who was married. I mean, his wife was in the next room and his kid was there. God, for all I know, she heard us.  I got in my car and drove back to Hollywood after drinking all day.  I think that’s the part that makes me more uncomfortable than even having sex with a married friend’s husband.  I can’t believe that but I was just so ashamed and horrified at myself.  You know, to this day, we have never talked about it because I don’t know if he even remembers it.  When straight boys do things like that, sometimes they just section it off and forget it ever happened.  There’s nothing to be gained by saying, “Do you remember…?” because it’s been years and we all get along famously.  I’ve always just been horrified.  I mean, the whole thing, you know.  The husband?  Bad enough.  But, to then get in a car that drunk and drive that far? It took me about twenty miles to figure out how the cruise control worked and it was my car. I’m horrified now.  That’s one of those things that, when bad things do happen to you, you think, “Well, this is nothing compared to what should have happened to me or could have happened to me, then.”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25:00Z</dcterms:created>
  <dc:creator>Subject Account</dc:creator>
  <dc:description/>
  <cp:keywords/>
  <dc:language>en-US</dc:language>
  <cp:lastModifiedBy>Subject Account</cp:lastModifiedBy>
  <dcterms:modified xsi:type="dcterms:W3CDTF">2005-07-14T22:26:00Z</dcterms:modified>
  <cp:revision>1</cp:revision>
  <dc:subject/>
  <dc:title>Memory 5424</dc:title>
</cp:coreProperties>
</file>